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center" w:pos="4365" w:leader="none"/>
        </w:tabs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080" w:leader="none"/>
          <w:tab w:val="center" w:pos="4365" w:leader="none"/>
        </w:tabs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  <w:tab w:val="center" w:pos="4365" w:leader="none"/>
        </w:tabs>
        <w:spacing w:lineRule="exact" w:line="64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ab/>
      </w:r>
      <w:r>
        <w:rPr>
          <w:rFonts w:ascii="宋体;SimSun" w:hAnsi="宋体;SimSun" w:cs="宋体;SimSun"/>
          <w:b/>
          <w:sz w:val="44"/>
          <w:szCs w:val="44"/>
        </w:rPr>
        <w:t>辽宁省教育科学“十三五”规划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招生考试专项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课题指南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招生考试机构、高等院校课题研究方向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统一考试试卷安全管理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标准化考点建设研究（含考试环境治理，考场管理等问题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统一考试监考教师队伍来源及其管理方式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艺术类、体育类考试招生管理工作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评卷质量控制问题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自考主考学校作用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自学考试专科专业建设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统一考试质量保障体系建设研究（含考纲建设、命题队伍建设、命理安全管理、评卷管理、试题质量评价或效度研究等问题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招生考试数据信息安全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招生考试网络安全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试公共服务体系建设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录取方式研究（含按专业录取，志愿合理化设置，一档多投，特殊类招生，高考改革高校专业录取自选科目设定等问题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博士研究生“申请考核”制招生制度建立与探索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临床医学专业学位研究生招生考试制度建立与探索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招生考试机构课题研究方向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教育考试考风考纪管理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诚信考试建设研究（含体系建设、成人类考试诚信教育等问题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成考、自考等统一考试规模趋势及对策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自学考试试卷运转轨迹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残障考生考试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考务管理标准化体系建设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计算机化考试应用与管理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评卷技术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招生考试信息化建设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招生考试数据信息开发利用问题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中等职业学校招生服务平台建设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国家教育考试科学管理咨询队伍建设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统一考试题库（卷库）建设研究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招生考试专业化建设研究（含机构、队伍专业化等问题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招生考试机构组织文化建设研究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56:00Z</dcterms:created>
  <dc:creator>苗青</dc:creator>
  <dc:description/>
  <cp:keywords/>
  <dc:language>en-US</dc:language>
  <cp:lastModifiedBy>王群杰</cp:lastModifiedBy>
  <dcterms:modified xsi:type="dcterms:W3CDTF">2016-04-29T02:33:00Z</dcterms:modified>
  <cp:revision>6</cp:revision>
  <dc:subject/>
  <dc:title/>
</cp:coreProperties>
</file>